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1: Eine Kindheit, meine Kindheit (Einzelarbei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00</wp:posOffset>
                </wp:positionV>
                <wp:extent cx="12573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20pt;mso-position-vertical-relative:text;margin-left:3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1Dokumenttite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Eine Kindheit, meine Kindheit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Bitte hören Sie zuerst eine Biografie in Ihrer Herkunftssprache. Hören und lesen Sie nun dieselbe Biografie auf Deutsch. Beantworten Sie jetzt die folgenden Fragen in Stichworten: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Wie heisst die Person, die ihre Geschichte erzählt?</w:t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Wie alt ist die Person heute und wo genau lebt sie?</w:t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b/>
        </w:rPr>
        <w:t xml:space="preserve">Wie lebt die Person in der Schweiz? Hat sie Kinder? </w:t>
        <w:br/>
        <w:t xml:space="preserve">Hat sie Arbeit, ist sie verheiratet? </w:t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Wo ist die Person aufgewachsen? </w:t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Wie viele Geschwister hat die Person? </w:t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Welche Menschen waren wichtig in der Kindheit? </w:t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Welche Menschen waren schwierig für die Person? </w:t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Was war schön für das Kind? </w:t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Was war traurig für das Kind? </w:t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b/>
        </w:rPr>
        <w:t>Warum hat die Person ihr Land verlassen?</w:t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ind w:left="284" w:hanging="284"/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  <w:r>
        <w:br w:type="page"/>
      </w:r>
    </w:p>
    <w:p>
      <w:pPr>
        <w:pStyle w:val="01Haupttitel"/>
        <w:numPr>
          <w:ilvl w:val="0"/>
          <w:numId w:val="1"/>
        </w:numPr>
        <w:rPr/>
      </w:pPr>
      <w:r>
        <w:rPr/>
        <w:t>Meine Kindheit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Wie heisst die Person, die ihre Geschichte erzählt?</w:t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Wie alt ist die Person heute und wo genau lebt sie?</w:t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02Lauf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02Lauftext"/>
        <w:rPr/>
      </w:pPr>
      <w:r>
        <w:rPr/>
        <w:t>Und eine Frage zum Abschluss:</w:t>
        <w:br/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lang w:val="de-CH"/>
        </w:rPr>
      </w:pPr>
      <w:r>
        <w:rPr>
          <w:b/>
          <w:bCs/>
          <w:lang w:val="de-CH"/>
        </w:rPr>
        <w:t>Hat die Kindheit einen Einfluss auf das ganze Leben? Was glauben Sie?</w:t>
      </w:r>
      <w:r>
        <w:rPr>
          <w:b/>
        </w:rPr>
        <w:br/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  <w:lang w:val="de-CH"/>
        </w:rPr>
      </w:pPr>
      <w:r>
        <w:rPr>
          <w:b/>
          <w:color w:val="5A7846"/>
          <w:u w:val="single"/>
          <w:lang w:val="de-CH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  <w:color w:val="5A7846"/>
          <w:u w:val="single"/>
        </w:rPr>
      </w:pPr>
      <w:r>
        <w:rPr>
          <w:b/>
          <w:color w:val="5A7846"/>
          <w:u w:val="single"/>
        </w:rPr>
      </w:r>
    </w:p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Gudea-Bold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Kindheit hier und anderswo; Eine Kindheit; Eine Kindheit, meine Kindhei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3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5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Kaatje</dc:creator>
  <dc:description/>
  <cp:keywords/>
  <dc:language>en-US</dc:language>
  <cp:lastModifiedBy>Grafikbar</cp:lastModifiedBy>
  <cp:lastPrinted>2014-01-20T18:29:00Z</cp:lastPrinted>
  <dcterms:modified xsi:type="dcterms:W3CDTF">2014-04-23T12:11:00Z</dcterms:modified>
  <cp:revision>6</cp:revision>
  <dc:subject/>
  <dc:title>Lektionsvorschlag zu Systemtext Beschreibung eines Kindes</dc:title>
</cp:coreProperties>
</file>